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край, Крымский муниципальный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аднее хутора Своб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4 по 21 октябр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Туристическое обслуживание» [5.2.1] на земельный участок с кадастровым номером 23:15:0808000:664, расположенный по адресу: Краснодарский край, Крымский муниципальный район, Молдаванское сельское поселение, западнее хутора Свобода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елёных насаждений общего пользования (парки, скверы, бульвары, сады) (Р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10-10T06:23:00Z</dcterms:modified>
  <cp:revision>229</cp:revision>
  <dc:subject/>
  <dc:title/>
</cp:coreProperties>
</file>